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Уведомление №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по источникам  финансирования  дефицита бюджета  муниципального образования Селинского сельского поселения  за 201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</w:t>
      </w:r>
    </w:p>
    <w:tbl>
      <w:tblPr>
        <w:tblW w:w="95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</w:t>
            </w: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величение прочих остатков денежных средств местных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местных 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 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решение Селинской сельской Думы от 18.01.2018 г    №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инского сельского поселения:                                  Р.Г.Гал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17-02-09T11:45:00Z</cp:lastPrinted>
  <dcterms:modified xsi:type="dcterms:W3CDTF">2018-01-22T12:26:00Z</dcterms:modified>
  <cp:revision>77</cp:revision>
  <dc:subject/>
  <dc:title>Приложение № 1 </dc:title>
</cp:coreProperties>
</file>